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июня 2022 г.                                                                                                  № 52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color w:val="000000"/>
          <w:w w:val="102"/>
          <w:sz w:val="28"/>
          <w:szCs w:val="28"/>
          <w:lang w:eastAsia="en-US"/>
        </w:rPr>
      </w:pPr>
      <w:r>
        <w:rPr>
          <w:rFonts w:eastAsia="Calibri"/>
          <w:color w:val="000000"/>
          <w:w w:val="102"/>
          <w:sz w:val="28"/>
          <w:szCs w:val="28"/>
          <w:lang w:eastAsia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Правила землепользования и застройки территории населенного пункта с. Пурех Пуреховского сельского Совета Чкаловского района Нижегородской области, утвержденные решением заседания очередной сессии депутатов Пуреховского сельского Совета Чкаловского района Нижегородской области от 18.04.2013 № 4/11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постановлением администрации городского округа город Чкаловск Нижегородской области от 14.06.2022 № 852 «О подготовке проекта о внесении изменений в Правила землепользования и застройки территории населенного пункта с. Пурех Пуреховского сельского Совета Чкаловского района Нижегородской области», руководствуясь Уставом городского округа город Чкаловск Нижегородской области, Совет депутатов </w:t>
      </w:r>
      <w:r>
        <w:rPr>
          <w:b/>
          <w:bCs/>
          <w:sz w:val="28"/>
          <w:szCs w:val="28"/>
        </w:rPr>
        <w:t xml:space="preserve">решил: </w:t>
      </w:r>
    </w:p>
    <w:p>
      <w:pPr>
        <w:pStyle w:val="Default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авила землепользования и застройки территории населенного пункта с. Пурех Пуреховского сельского Совета Чкаловского района Нижегородской области, утвержденные решением заседания очередной сессии депутатов Пуреховского сельского Совета Чкаловского района Нижегородской области от 18.04.2013 № 4/11 (в редакции решения Совета депутатов городского округа город Чкаловск Нижегородской области от 15.06.2017 № 61, от 22.12.2017 № 132, от 06.03.2020 № 24, от 25.02.2021 № 24), (далее -  Правила землепользования и застройки территории населенного пункта с. Пурех), в части включения дополнительно в перечень основных видов разрешенного использования, установленных градостроительным регламентом для территориальной зоны Ж-1 (зона усадебных и блокированных жилых домов), вид «Обеспечение внутреннего правопорядка» (код (числовое обозначение) вида разрешенного использования земельного участка 8.3.)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территории населенного пункта с. Пурех с изменениями, утвержденными настоящим решением,</w:t>
      </w:r>
      <w:r>
        <w:rPr/>
        <w:t xml:space="preserve"> </w:t>
      </w:r>
      <w:r>
        <w:rPr>
          <w:sz w:val="28"/>
          <w:szCs w:val="28"/>
        </w:rPr>
        <w:t>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Плетнев Вадим Николаевич</dc:creator>
  <dc:description/>
  <cp:keywords/>
  <dc:language>en-US</dc:language>
  <cp:lastModifiedBy>Ольга</cp:lastModifiedBy>
  <cp:lastPrinted>2019-03-27T09:18:00Z</cp:lastPrinted>
  <dcterms:modified xsi:type="dcterms:W3CDTF">2022-06-14T10:35:00Z</dcterms:modified>
  <cp:revision>13</cp:revision>
  <dc:subject/>
  <dc:title>Верхне-Волжское бассейновое водное управление</dc:title>
</cp:coreProperties>
</file>